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21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a 2020. július 3-i ülésnapján fogadta el Magyarország 2021. évi költségvetéséről szóló 2020. évi XC. törvényt, melynek 10. számú melléklete szabályozza a nemzetiségi önkormányzatok támogatásai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Kormánya a veszélyhelyzet kihirdetéséről szóló 478/2020. (XI.03.) Korm.rendelet 1§. értelemében az élet- és vagyonbiztonságot veszélyeztető tömeges megbetegedést okozó humánjárvány következményeinek elhárítása, a magyar állampolgárok egészségének és életének megóvása érdekében értelmében Magyarország egész területére veszélyhelyzetet hirdetett k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tasztrófavédelemről és a hozzá kapcsolódó egyes törvények módosításáról 2011. évi CXXVIII. törvény 46. §. (4) bekezdésének felhatalmazása alapján veszélyhelyzetben az önkormányzat képviselő-testületének feladat- és hatáskörét az elnök gyakorolja. </w:t>
      </w:r>
    </w:p>
    <w:p>
      <w:pPr>
        <w:pStyle w:val="Nincstrkz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Német Nemzetiségi Önkormányzat 2021. évi költségvetési tervezet összeállításánál az alábbi szempontokat kell figyelembe venni: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év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21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20. évben 520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2. Feladatalapú költségvetési támogatás 2021. évben Magyarország 2021. évi központi költségvetéséről szóló 2020. évi XC. törvény 10. melléklet II. alcím 2. cím 2.3. pontját úgy kell alkalmazni, hogy a </w:t>
      </w:r>
      <w:r>
        <w:rPr>
          <w:rStyle w:val="StrongEmphasis"/>
          <w:rFonts w:cs="Arial" w:ascii="Arial" w:hAnsi="Arial"/>
          <w:u w:val="single"/>
        </w:rPr>
        <w:t>helyi nemzetiségi önkormányzat a feladatalapú támogatásra akkor is jogosult, ha a 2020. évben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) legalább két képviselő-testületi ülést tartott, és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b) közmeghallgatást nem tartot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2021. évi feladatalapú támogatás megalapozását szolgáló feladatmutató pontszám mértéke:</w:t>
      </w:r>
    </w:p>
    <w:p>
      <w:pPr>
        <w:pStyle w:val="Nincstrkz"/>
        <w:jc w:val="both"/>
        <w:rPr/>
      </w:pPr>
      <w:r>
        <w:rPr>
          <w:rStyle w:val="Emphasis"/>
          <w:rFonts w:cs="Arial" w:ascii="Arial" w:hAnsi="Arial"/>
        </w:rPr>
        <w:t>a)</w:t>
      </w:r>
      <w:r>
        <w:rPr>
          <w:rFonts w:cs="Arial" w:ascii="Arial" w:hAnsi="Arial"/>
        </w:rPr>
        <w:t xml:space="preserve"> a helyi nemzetiségi önkormányzat 2018. év és 2020. év között kapott pontszámainak átlaga, vagy</w:t>
      </w:r>
    </w:p>
    <w:p>
      <w:pPr>
        <w:pStyle w:val="Nincstrkz"/>
        <w:jc w:val="both"/>
        <w:rPr/>
      </w:pPr>
      <w:r>
        <w:rPr>
          <w:rStyle w:val="Emphasis"/>
          <w:rFonts w:cs="Arial" w:ascii="Arial" w:hAnsi="Arial"/>
        </w:rPr>
        <w:t>b)</w:t>
      </w:r>
      <w:r>
        <w:rPr>
          <w:rFonts w:cs="Arial" w:ascii="Arial" w:hAnsi="Arial"/>
        </w:rPr>
        <w:t xml:space="preserve"> a 2019-ben újonnan alakult helyi nemzetiségi önkormányzatok esetében az adott helyi nemzetiségi önkormányzatot a Magyarország 2020. évi költségvetéséről szóló 2019. évi LXXI. törvény 9. melléklet 2. pontja alapján megillető 2020. évi pontszámainak átlag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feladatalapú támogatás összege 2021. évben 436.356 Ft.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021. évi bevétele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Állami támogatás</w:t>
        <w:tab/>
        <w:tab/>
        <w:t xml:space="preserve">   956.356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2020.évi maradvány</w:t>
        <w:tab/>
        <w:t xml:space="preserve"> </w:t>
        <w:tab/>
        <w:t xml:space="preserve">   218.335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Összesen</w:t>
        <w:tab/>
        <w:tab/>
        <w:t xml:space="preserve">            1.174.691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2021. </w:t>
      </w:r>
      <w:r>
        <w:rPr/>
        <w:t>évi kiadások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62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69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6.69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174.691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tabs>
          <w:tab w:val="clear" w:pos="708"/>
          <w:tab w:val="left" w:pos="366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Pápakovácsi, 2021. február 09.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ácsné Varga Brigitta</w:t>
      </w:r>
    </w:p>
    <w:p>
      <w:pPr>
        <w:pStyle w:val="Nincstrkz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7:00Z</dcterms:created>
  <dc:creator>Pápakovácsi Önkormányzat</dc:creator>
  <dc:description/>
  <cp:keywords/>
  <dc:language>en-US</dc:language>
  <cp:lastModifiedBy>Iroda-1111</cp:lastModifiedBy>
  <cp:lastPrinted>2021-02-09T13:11:00Z</cp:lastPrinted>
  <dcterms:modified xsi:type="dcterms:W3CDTF">2021-02-09T12:12:00Z</dcterms:modified>
  <cp:revision>14</cp:revision>
  <dc:subject/>
  <dc:title/>
</cp:coreProperties>
</file>